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3045-6/2010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0. június 30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A Csongrád Megyei Önkormányzat kérelme a Bársony István Szakközépiskola energetikai korszerűsítése című KEOP 5.3.0 pályázat önerejének biztosí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songrád Megye főjegyzője 1008-2/2010. szám alatt megkereséssel élt önkormányzatunk felé, kérve Csongrád Város Önkormányzatát, mint tulajdonost, a </w:t>
      </w:r>
      <w:r>
        <w:rPr>
          <w:rFonts w:cs="Times New Roman" w:ascii="Times New Roman" w:hAnsi="Times New Roman"/>
          <w:bCs/>
          <w:i/>
          <w:sz w:val="24"/>
          <w:szCs w:val="24"/>
        </w:rPr>
        <w:t>Bársony István Mezőgazdasági Szakközépiskola energetikai korszerűsítése</w:t>
      </w:r>
      <w:r>
        <w:rPr>
          <w:rFonts w:cs="Times New Roman" w:ascii="Times New Roman" w:hAnsi="Times New Roman"/>
          <w:bCs/>
          <w:sz w:val="24"/>
          <w:szCs w:val="24"/>
        </w:rPr>
        <w:t xml:space="preserve"> című KEOP 5.3.0 pályázathoz szükséges önerő 50 %-ának biztosítására, és a pályázat benyújtásához szükséges tulajdonosi hozzájárulás megad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llékeljük a vonatkozó 56/2010.(IV.29.) Kgy. határozatot, és a főjegyző által aláírt level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ivel a KEOP 5.3.0 pályázat, melyre a Kossuth Lajos Általános iskola korszerűsítése is benyújtásra került, alapvetően homlokzati hőszigetelést, és nyílászáró cserét tartalmaz, így valószínűleg itt is hasonló műszaki tartalom kerül megvalósít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Önkormányzatunk 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ársony István Mezőgazdasági Szakközépiskol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ollégium épületének fűtéskorszerűsítésére már 36.410.000 Ft hitelt vett fel 2002-ben, melynek teljes visszafizetése 2009-ben megtörtén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kintettel arra, hogy a város egyik legrosszabb műszaki állapotban lévő intézmény épületéről van szó, javasolom a tulajdonosi hozzájárulás megadását, és egyben kérem a Képviselő testületet, hogy amennyiben a Csongrád Megyei Önkormányzat szükséges önerő kiegészítés mértékét jelzi, azt a főjegyző asszony levelében lévő 50 %-os mértékig, azaz 14.459.000 Ft-ig fejlesztési hitel terhére biztosít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songrád Város Önkormányzata Képviselő testülete megtárgyalta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A Csongrád Megyei Önkormányzat kérelme a Bársony István Szakközépiskola energetikai korszerűsítése című KEOP 5.3.0 pályázat önerejének biztosításához </w:t>
      </w:r>
      <w:r>
        <w:rPr>
          <w:rFonts w:cs="Times New Roman" w:ascii="Times New Roman" w:hAnsi="Times New Roman"/>
          <w:bCs/>
          <w:sz w:val="24"/>
          <w:szCs w:val="24"/>
        </w:rPr>
        <w:t>tárgyú előterjesztést és a következő határozatot ho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 testület a Bársony István Szakközépiskola energetikai korszerűsítése című KEOP 5.3.0 pályázat benyújtásához szükséges tulajdonosi hozzájárulást me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Bedő Tamás polgármester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a Csongrád Megyei Közgyűlés által kért önerő kiegészítést a pályázat nyertessége esetén 50 %-os mértékben, de maximum 14.459.000 Ft összegben fejlesztési hitel terhére biztosítj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 testület vállalja, hogy az önerő esedékességének évében az önkormányzat költségvetésében a kötelezettséget szerepelt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polgármester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amato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ongrád, 2010. június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>Bedő Tam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18:00Z</dcterms:created>
  <dc:creator>Forgó Mariann</dc:creator>
  <dc:description/>
  <cp:keywords/>
  <dc:language>en-US</dc:language>
  <cp:lastModifiedBy>Forgó Mariann</cp:lastModifiedBy>
  <cp:lastPrinted>2010-06-23T16:54:00Z</cp:lastPrinted>
  <dcterms:modified xsi:type="dcterms:W3CDTF">2010-06-23T15:08:00Z</dcterms:modified>
  <cp:revision>8</cp:revision>
  <dc:subject/>
  <dc:title/>
</cp:coreProperties>
</file>